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6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6 год» потребует внесение изменений в следующие акты законодатель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о внесении изменений в постановление Правительства Ульяновской области от 11.09.2013 № 37/406-П </w:t>
      </w:r>
      <w:r>
        <w:rPr>
          <w:bCs/>
        </w:rPr>
        <w:t>«</w:t>
      </w:r>
      <w:r>
        <w:rPr/>
        <w:t>Об утверждении государственной программы Ульяновской области</w:t>
      </w:r>
      <w:r>
        <w:rPr>
          <w:bCs/>
        </w:rPr>
        <w:t xml:space="preserve"> «Развитие здравоохранения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>постановление Правительства Ульяновской области о внесении изменений в постановление Правительства Ульяновской области от 11.09.2013 № 37/408-П «Об утверждении государственной программы Ульяновской области «Социальная поддержка и защита населения Ульяновской области» на 2014-2018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07-П «Об утверждении государственной программы Ульяновской области «Развитие и модернизация образован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09-П «Об утверждении государственной программы Ульяновской области «Гражданское общество и государственная национальная политика в Ульяновской области» 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о внесении изменений в постановление Правительства Ульяновской области от 08.09.2014 № 22/413-П «Об утверждении государственной программы Ульяновской области «Развитие информационного общества и электронного правительства в Ульяновской области» на 2015-2019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>постановление Правительства Ульяновской области о внесении изменений в постановление Правительства Ульяновской области от 11.09.2013 № 37/412-П «Об утверждении государственной программы Ульяновской области «Развитие строительства и архитектуры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>постановление Правительства Ульяновской области о внесении изменений в постановление Правительства Ульяновской области от 11.09.2013 № 37/414-П «Об утверждении государственной программы Ульяновской области «Развитие культуры, туризма и сохранение объектов культурного наследия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>постановление Правительства Ульяновской области о внесении изменений в постановление Правительства Ульяновской области от 11.09.2013 № 37/421-П «Об утверждении государственной программы Ульяновской области «Развитие государственной ветеринарной службы Ульяновской области в 2014-2018 годах»</w:t>
      </w:r>
      <w:r>
        <w:rPr>
          <w:szCs w:val="28"/>
        </w:rPr>
        <w:t>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16-П «Об утверждении государственной программы Ульяновской области «Развитие физической культуры и спорта в Ульяновской области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постановление Правительства Ульяновской области от 08.09.2014 № 22/412-П «Об утверждении государственной программы Ульяновской области «Управление государственными финансами Ульяновской области» на 2015-2019 годы»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Е.В. Буц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6-10-12T10:23:00Z</cp:lastPrinted>
  <dcterms:modified xsi:type="dcterms:W3CDTF">2016-10-12T06:23:00Z</dcterms:modified>
  <cp:revision>13</cp:revision>
  <dc:subject/>
  <dc:title>ПРОЕКТ</dc:title>
</cp:coreProperties>
</file>